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CE" w:hAnsi="Helvetica CE" w:cs="Helvetica CE"/>
          <w:b/>
          <w:b/>
          <w:sz w:val="20"/>
          <w:u w:val="single"/>
        </w:rPr>
      </w:pPr>
      <w:r>
        <w:rPr>
          <w:rFonts w:cs="Helvetica CE" w:ascii="Helvetica CE" w:hAnsi="Helvetica CE"/>
          <w:b/>
          <w:sz w:val="20"/>
          <w:u w:val="single"/>
        </w:rPr>
        <w:t>DIALOGUE TEXTS</w:t>
      </w:r>
    </w:p>
    <w:p>
      <w:pPr>
        <w:pStyle w:val="Normal"/>
        <w:rPr>
          <w:rFonts w:ascii="Helvetica CE" w:hAnsi="Helvetica CE" w:cs="Helvetica CE"/>
          <w:b/>
          <w:b/>
          <w:sz w:val="20"/>
          <w:u w:val="single"/>
        </w:rPr>
      </w:pPr>
      <w:r>
        <w:rPr>
          <w:rFonts w:cs="Helvetica CE" w:ascii="Helvetica CE" w:hAnsi="Helvetica CE"/>
          <w:b/>
          <w:sz w:val="20"/>
          <w:u w:val="single"/>
        </w:rPr>
      </w:r>
    </w:p>
    <w:p>
      <w:pPr>
        <w:pStyle w:val="Normal"/>
        <w:rPr>
          <w:rFonts w:ascii="Helvetica CE" w:hAnsi="Helvetica CE" w:cs="Helvetica CE"/>
          <w:sz w:val="20"/>
          <w:u w:val="single"/>
        </w:rPr>
      </w:pPr>
      <w:r>
        <w:rPr>
          <w:rFonts w:cs="Helvetica CE" w:ascii="Helvetica CE" w:hAnsi="Helvetica CE"/>
          <w:sz w:val="20"/>
          <w:u w:val="single"/>
        </w:rPr>
      </w:r>
    </w:p>
    <w:p>
      <w:pPr>
        <w:pStyle w:val="Normal"/>
        <w:rPr>
          <w:rFonts w:ascii="Helvetica CE" w:hAnsi="Helvetica CE" w:cs="Helvetica CE"/>
          <w:b/>
          <w:b/>
          <w:i/>
          <w:i/>
          <w:sz w:val="20"/>
        </w:rPr>
      </w:pPr>
      <w:r>
        <w:rPr>
          <w:rFonts w:cs="Helvetica CE" w:ascii="Helvetica CE" w:hAnsi="Helvetica CE"/>
          <w:b/>
          <w:i/>
          <w:sz w:val="20"/>
        </w:rPr>
        <w:t xml:space="preserve">THE STALIN THAT WAS PLAYED BY ME 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Daya Cahen, 2006, video, 15 min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b/>
          <w:b/>
          <w:sz w:val="20"/>
        </w:rPr>
      </w:pPr>
      <w:r>
        <w:rPr>
          <w:rFonts w:cs="Helvetica CE" w:ascii="Helvetica CE" w:hAnsi="Helvetica CE"/>
          <w:b/>
          <w:sz w:val="20"/>
        </w:rPr>
        <w:t>PART I (English subtitles)</w:t>
      </w:r>
    </w:p>
    <w:p>
      <w:pPr>
        <w:pStyle w:val="Normal"/>
        <w:rPr>
          <w:rFonts w:ascii="Helvetica CE" w:hAnsi="Helvetica CE" w:cs="Helvetica CE"/>
          <w:b/>
          <w:b/>
          <w:sz w:val="20"/>
        </w:rPr>
      </w:pPr>
      <w:r>
        <w:rPr>
          <w:rFonts w:cs="Helvetica CE" w:ascii="Helvetica CE" w:hAnsi="Helvetica CE"/>
          <w:b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When somebody asks me..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which Stalin do you like the most?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I always say..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the Stalin that was played by me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I am Yevgeni Yacov Jugashvili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Stalin’s grandson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Son of Yacov, who died in a Nazi prison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I saw Stalin at a victory parade in 1945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I was one of the cadets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 xml:space="preserve">We were really excited... 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eastAsia="Helvetica CE" w:cs="Helvetica CE" w:ascii="Helvetica CE" w:hAnsi="Helvetica CE"/>
          <w:sz w:val="20"/>
        </w:rPr>
        <w:t xml:space="preserve"> </w:t>
      </w:r>
      <w:r>
        <w:rPr>
          <w:rFonts w:cs="Helvetica CE" w:ascii="Helvetica CE" w:hAnsi="Helvetica CE"/>
          <w:sz w:val="20"/>
        </w:rPr>
        <w:t xml:space="preserve">to go to Moscow for the parade. 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We were put in barracks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We got new sheets...</w:t>
        <w:tab/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and they gave us chocolates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When I walked down the Red Square..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I wasn’t very emotional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I had to concentrate on marching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 xml:space="preserve">I was in the outer line. 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I only saw Stalin from a distance..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 xml:space="preserve">standing on the tribune. 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So I never met him personally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I  also never met my father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I lived in Urupinsk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I went to school there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When the war came..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Yacov went to the front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He didn’t even say goodbye to his sister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or anybody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 xml:space="preserve">He only said goodbye to Stalin 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on the phone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Stalin said: Go and fight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Yacov was captured..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imprisioned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And Hitler saw him..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 xml:space="preserve">as prisoner Number One. 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Hitler wanted to exchange Yacov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But Stalin refused the offer.</w:t>
        <w:tab/>
        <w:tab/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Some say Stalin said..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I don’t exchange officers for soldiers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But what would other fathers do?</w:t>
        <w:tab/>
        <w:tab/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Stalin couldn’t exchange Yacov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If he would have done that..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the people’s faith in him..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would have been destroyed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Stalin had no choice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Not even theoretically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I have no right to blame Stalin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Of course there is a certain pain..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left in my heart..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for the rest of my life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 xml:space="preserve">But I adore him. 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b/>
          <w:b/>
          <w:sz w:val="20"/>
        </w:rPr>
      </w:pPr>
      <w:r>
        <w:rPr>
          <w:rFonts w:cs="Helvetica CE" w:ascii="Helvetica CE" w:hAnsi="Helvetica CE"/>
          <w:b/>
          <w:sz w:val="20"/>
        </w:rPr>
        <w:t>PART II (english spoken)</w:t>
      </w:r>
    </w:p>
    <w:p>
      <w:pPr>
        <w:pStyle w:val="Normal"/>
        <w:rPr>
          <w:rFonts w:ascii="Helvetica CE" w:hAnsi="Helvetica CE" w:cs="Helvetica CE"/>
          <w:b/>
          <w:b/>
          <w:sz w:val="20"/>
        </w:rPr>
      </w:pPr>
      <w:r>
        <w:rPr>
          <w:rFonts w:cs="Helvetica CE" w:ascii="Helvetica CE" w:hAnsi="Helvetica CE"/>
          <w:b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At night in my hotelroom..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I am on the 8 o’clock news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 xml:space="preserve">I can hardly see the image, 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because the reception of my tv is so bad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 xml:space="preserve">It’s an item about Stalin’s family, 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saying he was murdered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They want to interview me too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Ask me why I’m here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I  refuse the offer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I don’t dare speak my mind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I’m the family guest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They take care of me,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But I can’t say I’m not here to glorify Stalin.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That I’m not on their side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So I’m there..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Watching..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Participating..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But I don’t speak up..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Just as i hide from them that I am jewish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Yesterday in the car ..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They said that all jews are traitors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I guess they are talking about me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b/>
          <w:b/>
          <w:sz w:val="20"/>
        </w:rPr>
      </w:pPr>
      <w:r>
        <w:rPr>
          <w:rFonts w:cs="Helvetica CE" w:ascii="Helvetica CE" w:hAnsi="Helvetica CE"/>
          <w:b/>
          <w:sz w:val="20"/>
        </w:rPr>
        <w:t>PART III (english spoken)</w:t>
      </w:r>
    </w:p>
    <w:p>
      <w:pPr>
        <w:pStyle w:val="Normal"/>
        <w:rPr>
          <w:rFonts w:ascii="Helvetica CE" w:hAnsi="Helvetica CE" w:cs="Helvetica CE"/>
          <w:b/>
          <w:b/>
          <w:sz w:val="20"/>
        </w:rPr>
      </w:pPr>
      <w:r>
        <w:rPr>
          <w:rFonts w:cs="Helvetica CE" w:ascii="Helvetica CE" w:hAnsi="Helvetica CE"/>
          <w:b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He adores him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He resembles him too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But he seems to be really happy about it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Yevgeni easily slippes into his role of Stalin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He has played it so many times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But he never met him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He only knows him from the public images,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just like I do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But I look at the image from a different perspective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Never have strangers been nicer to me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 xml:space="preserve">They know nothing about me. 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They never asked me what my intentions are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And I don’t say anything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They never asked me,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So I never lied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Yevgeni makes a toast to comrade Stalin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It’s so easy to join in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They accept me..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And they trust me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He sees me as a tool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A propaganda verhicle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He knows eactly what he wants to show me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But I like him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When they talk about their dislike of jews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I just sit there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I didn’t hide my last name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They just didn’t look at it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They never asked me,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So I never lied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How easy it is to hide yourself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To be liked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To make friends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Were just two people who meet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  <w:t>His history meets mine.</w:t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p>
      <w:pPr>
        <w:pStyle w:val="Normal"/>
        <w:rPr>
          <w:rFonts w:ascii="Helvetica CE" w:hAnsi="Helvetica CE" w:cs="Helvetica CE"/>
          <w:sz w:val="20"/>
        </w:rPr>
      </w:pPr>
      <w:r>
        <w:rPr>
          <w:rFonts w:cs="Helvetica CE" w:ascii="Helvetica CE" w:hAnsi="Helvetica CE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CE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8:48:00Z</dcterms:created>
  <dc:creator>BLABLA User</dc:creator>
  <dc:description/>
  <dc:language>en-US</dc:language>
  <cp:lastModifiedBy>BLABLA User</cp:lastModifiedBy>
  <cp:lastPrinted>2006-11-15T19:46:00Z</cp:lastPrinted>
  <dcterms:modified xsi:type="dcterms:W3CDTF">2006-12-06T12:12:00Z</dcterms:modified>
  <cp:revision>4</cp:revision>
  <dc:subject/>
  <dc:title>DEFINITIEVE VERTALING PART I </dc:title>
</cp:coreProperties>
</file>